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24003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98pt;width:18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41159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4.85pt" to="719.95pt,5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Topic/Support Web for Organization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914360" y="11415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1422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57024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9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0855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22856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199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8854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739,1798" to="773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799" to="1151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898" to="5039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899" to="503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4859" to="8279,6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6659" to="13137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039" to="5579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6119" to="5577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120765</wp:posOffset>
                </wp:positionV>
                <wp:extent cx="82296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szCs w:val="28"/>
                              </w:rPr>
                              <w:t>My organization criteria 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63pt;mso-wrap-distance-left:9.05pt;mso-wrap-distance-right:9.05pt;mso-wrap-distance-top:0pt;mso-wrap-distance-bottom:0pt;margin-top:481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  <w:szCs w:val="28"/>
                        </w:rPr>
                        <w:t>My organization criteria 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7:41:00Z</dcterms:created>
  <dc:creator>TGray</dc:creator>
  <dc:description/>
  <cp:keywords/>
  <dc:language>en-US</dc:language>
  <cp:lastModifiedBy>TGray</cp:lastModifiedBy>
  <dcterms:modified xsi:type="dcterms:W3CDTF">2006-08-26T17:45:00Z</dcterms:modified>
  <cp:revision>1</cp:revision>
  <dc:subject/>
  <dc:title>Topic/Support Web for Organization </dc:title>
</cp:coreProperties>
</file>